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2-02 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D.1.4.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cs-CZ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–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2 Venkovní ploch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2-03 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D.1.4.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cs-CZ"/>
              </w:rPr>
              <w:t>2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–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2 Venkovní ploch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Centrum pro rodinu a sociální péči Hodonín, z.s.</w:t>
      <w:tab/>
      <w:tab/>
      <w:t>Petr Winkler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Štefánikova 288/15</w:t>
      <w:tab/>
      <w:tab/>
      <w:t>Skácelova 3063/5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1 Hodonín</w:t>
      <w:tab/>
      <w:tab/>
      <w:t>695 01 Hodoní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ab/>
      <w:tab/>
      <w:t xml:space="preserve">         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TAVEBNÍ ÚPRAVY A PŘÍSTAVBA DENNÍHO STACIONÁŘE, BRNĚNSKÁ Č.P. 1518/16, HODONÍN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O.01 Denní stacioná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16-12-11T16:34:00Z</cp:lastPrinted>
  <dcterms:modified xsi:type="dcterms:W3CDTF">2021-04-19T07:25:00Z</dcterms:modified>
  <cp:revision>54</cp:revision>
  <dc:subject/>
  <dc:title>TECHNICKÁ ZPRÁVA</dc:title>
</cp:coreProperties>
</file>